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11057" w:firstLine="142"/>
        <w:rPr>
          <w:lang w:val="ru-RU"/>
        </w:rPr>
      </w:pPr>
      <w:r>
        <w:rPr>
          <w:lang w:val="ru-RU"/>
        </w:rPr>
        <w:t>Приложение</w:t>
      </w:r>
    </w:p>
    <w:p>
      <w:pPr>
        <w:pStyle w:val="TextBody"/>
        <w:spacing w:before="0" w:after="0"/>
        <w:ind w:left="11057" w:firstLine="142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left="11057" w:firstLine="142"/>
        <w:rPr>
          <w:lang w:val="ru-RU"/>
        </w:rPr>
      </w:pPr>
      <w:r>
        <w:rPr>
          <w:lang w:val="ru-RU"/>
        </w:rPr>
        <w:t>УТВЕРЖДЕНА</w:t>
      </w:r>
    </w:p>
    <w:p>
      <w:pPr>
        <w:pStyle w:val="TextBody"/>
        <w:spacing w:before="0" w:after="0"/>
        <w:ind w:left="11057" w:firstLine="142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left="11057" w:firstLine="142"/>
        <w:rPr>
          <w:lang w:val="ru-RU"/>
        </w:rPr>
      </w:pPr>
      <w:r>
        <w:rPr>
          <w:lang w:val="ru-RU"/>
        </w:rPr>
        <w:t xml:space="preserve">распоряжением министерства </w:t>
      </w:r>
    </w:p>
    <w:p>
      <w:pPr>
        <w:pStyle w:val="TextBody"/>
        <w:spacing w:before="0" w:after="0"/>
        <w:ind w:left="11057" w:firstLine="142"/>
        <w:rPr/>
      </w:pPr>
      <w:r>
        <w:rPr>
          <w:lang w:val="ru-RU"/>
        </w:rPr>
        <w:t>образования Кировской области</w:t>
      </w:r>
    </w:p>
    <w:p>
      <w:pPr>
        <w:pStyle w:val="TextBody"/>
        <w:spacing w:before="0" w:after="0"/>
        <w:ind w:left="11057" w:firstLine="142"/>
        <w:rPr>
          <w:lang w:val="ru-RU"/>
        </w:rPr>
      </w:pPr>
      <w:r>
        <w:rPr>
          <w:lang w:val="ru-RU"/>
        </w:rPr>
        <w:t xml:space="preserve">от </w:t>
        <w:tab/>
        <w:tab/>
        <w:t xml:space="preserve">№ </w:t>
      </w:r>
    </w:p>
    <w:p>
      <w:pPr>
        <w:pStyle w:val="TextBody"/>
        <w:spacing w:before="0" w:after="0"/>
        <w:ind w:left="11057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left="11057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left="11057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ДОРОЖНАЯ КАРТА</w:t>
      </w:r>
    </w:p>
    <w:p>
      <w:pPr>
        <w:pStyle w:val="TextBody"/>
        <w:spacing w:before="0" w:after="0"/>
        <w:ind w:firstLine="720"/>
        <w:jc w:val="center"/>
        <w:rPr>
          <w:b/>
          <w:b/>
        </w:rPr>
      </w:pPr>
      <w:r>
        <w:rPr>
          <w:b/>
          <w:lang w:val="ru-RU"/>
        </w:rPr>
        <w:t>по подготовке и</w:t>
      </w:r>
      <w:r>
        <w:rPr>
          <w:b/>
        </w:rPr>
        <w:t xml:space="preserve"> проведению государственной итоговой аттестации по образовательным программам</w:t>
      </w:r>
    </w:p>
    <w:p>
      <w:pPr>
        <w:pStyle w:val="TextBody"/>
        <w:spacing w:before="0" w:after="0"/>
        <w:ind w:firstLine="720"/>
        <w:jc w:val="center"/>
        <w:rPr>
          <w:b/>
          <w:b/>
          <w:lang w:val="ru-RU"/>
        </w:rPr>
      </w:pPr>
      <w:r>
        <w:rPr>
          <w:b/>
        </w:rPr>
        <w:t xml:space="preserve">основного общего и среднего общего образования в Кировской области в </w:t>
      </w:r>
      <w:r>
        <w:rPr>
          <w:b/>
          <w:lang w:val="ru-RU"/>
        </w:rPr>
        <w:t xml:space="preserve">2023 – </w:t>
      </w:r>
      <w:r>
        <w:rPr>
          <w:b/>
        </w:rPr>
        <w:t>20</w:t>
      </w:r>
      <w:r>
        <w:rPr>
          <w:b/>
          <w:lang w:val="ru-RU"/>
        </w:rPr>
        <w:t>24</w:t>
      </w:r>
      <w:r>
        <w:rPr>
          <w:b/>
        </w:rPr>
        <w:t xml:space="preserve"> </w:t>
      </w:r>
      <w:r>
        <w:rPr>
          <w:b/>
          <w:lang w:val="ru-RU"/>
        </w:rPr>
        <w:t xml:space="preserve">учебном </w:t>
      </w:r>
      <w:r>
        <w:rPr>
          <w:b/>
        </w:rPr>
        <w:t>году</w:t>
      </w:r>
    </w:p>
    <w:p>
      <w:pPr>
        <w:pStyle w:val="TextBody"/>
        <w:spacing w:before="0" w:after="0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412"/>
        <w:gridCol w:w="2126"/>
        <w:gridCol w:w="2976"/>
        <w:gridCol w:w="2411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b/>
                <w:color w:val="000000"/>
              </w:rPr>
              <w:t>исполн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нител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b/>
                <w:color w:val="000000"/>
              </w:rPr>
              <w:t>Результат исполнения</w:t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b/>
                <w:color w:val="000000"/>
              </w:rPr>
              <w:t xml:space="preserve">1. Нормативно-правовое обеспечение проведения государственной итоговой аттестации по образовательным программам 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ого общего и среднего общего образования (далее – ГИА-9, ГИА-11, вместе ГИ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готовка распоряжений министерства образования Кировской области (далее – МОКО) по организации и проведению ГИА-9 в Кировской области в 2024 году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проведения ГИА в 2024 году в соответствии с законодательством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нормативных правовых актов, методических и инструктивных материалов по организации и проведению ГИА в Кировской области в 2024 год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both"/>
              <w:rPr/>
            </w:pPr>
            <w:r>
              <w:rPr>
                <w:color w:val="000000"/>
              </w:rPr>
              <w:t>Утверждение состава государственной экзаменационной комиссии по проведению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ГИА-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color w:val="000000"/>
              </w:rPr>
              <w:t>декабрь 2023 г. – январь 2024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КО (отдел общего и дополнительного образования), Кировское областное государственное автономное учреждение «Центр оценки качества образования» (далее – ЦОКО)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тверждение состава апелляционной комиссии по проведению ГИА-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январь 2024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КО (отдел общего и дополнительного образования), ЦОКО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1.1.3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Утверждение сроков проведения ГИА-9 в форме государственного выпускного экзамена досрочно для обучающихся в учреждениях, исполняющих наказание в виде лишения свободы, освобождаемых от отбывания наказания не ранее чем за три месяца до начала ГИА-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</w:rPr>
              <w:t>февраль 2024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МОКО (отдел общего и дополнительного образования), ЦОКО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4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тверждение списка пунктов проведения ГИА-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евраль – март 2024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КО (отдел общего и дополнительного образования), ЦОКО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5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right" w:pos="11057" w:leader="none"/>
              </w:tabs>
              <w:jc w:val="both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Утверждение состава </w:t>
            </w:r>
            <w:r>
              <w:rPr>
                <w:color w:val="000000"/>
                <w:szCs w:val="28"/>
              </w:rPr>
              <w:t>комиссии по тиражированию и комплектованию экзаменационных материалов для проведения ГИА-9 в форме основного государственного экзам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арт 2024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КО (отдел общего и дополнительного образования), ЦОКО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6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тверждение составов предметных комиссий по проведению ГИА-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арт – апрель 2024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КО (отдел общего и дополнительного образования), ЦОКО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7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тверждение составов руководителей, организаторов пунктов проведения ГИА-9 и ассистентов, оказывающих участникам ГИА-9 с ограниченными возможностями здоровья необходимую техническую помощь с учетом их индивидуальных особенностей (далее – ассистен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арт – апрель 2024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КО (отдел общего и дополнительного образования), ЦОКО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8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тверждение </w:t>
            </w:r>
            <w:r>
              <w:rPr>
                <w:color w:val="000000"/>
                <w:spacing w:val="-2"/>
                <w:szCs w:val="28"/>
              </w:rPr>
              <w:t xml:space="preserve">минимального количества первичных баллов, подтверждающих освоение обучающимися образовательных программ </w:t>
            </w:r>
            <w:r>
              <w:rPr>
                <w:color w:val="000000"/>
                <w:szCs w:val="28"/>
              </w:rPr>
              <w:t>основного общего образования, и шкал перевода суммы первичных баллов в пятибалльную систему оценивания по учебным предметам при проведении ГИА-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прель 2024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КО (отдел общего и дополнительного образования), ЦОКО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9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284" w:leader="none"/>
                <w:tab w:val="right" w:pos="11057" w:leader="none"/>
              </w:tabs>
              <w:jc w:val="both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Утверждение списка лиц, уполномоченных на проведение работ с использованием </w:t>
            </w:r>
            <w:r>
              <w:rPr>
                <w:color w:val="000000"/>
                <w:szCs w:val="28"/>
              </w:rPr>
              <w:t>переносных металлоискателей в пунктах проведения ГИА-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прель – май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</w:rPr>
              <w:t>2024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МОКО (отдел общего и дополнительного образования), ЦОКО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пунктов проведения ГИА-9 и утверждение составов работников пунктов проведения ГИА-9 в дополнительный (сентябрьский)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густ 2024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КО (отдел общего и дополнительного образования), ЦОКО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</w:rPr>
              <w:t>Подготовка распоряжений МОКО по организации и проведению ГИА-11 в Кировской области в 2023 году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тверждение состава государственной экзаменационной комиссии по проведению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ГИА-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екабрь 2023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КО (отдел общего и дополнительного образования), ЦОКО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тверждение списка пунктов проведения ГИА-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екабрь 2023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КО (отдел общего и дополнительного образования), ЦОКО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3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тверждение состава апелляционной комиссии по проведению ГИА-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екабрь 2023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КО (отдел общего и дополнительного образования), ЦОКО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4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тверждение состава лиц, ответственных за обучение на учебной платформе по подготовке специалистов, привлекаемых к ГИА-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евраль 2024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КО (отдел общего и дополнительного образования), ЦОКО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5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тверждение сроков проведения ГИА-11 в форме государственного выпускного экзамена досрочно для обучающихся в учреждениях, исполняющих наказание в виде лишения свободы, освобождаемых от отбывания наказания не ранее чем за три месяца до начала ГИА-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евраль 2024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КО (отдел общего и дополнительного образования), ЦОКО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6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пунктов проведения ГИА-11 и утверждение состава работников пунктов проведения ГИА-11 в досрочный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евраль – март 2024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КО (отдел общего и дополнительного образования), ЦОКО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7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тверждение составов предметных комиссий по проведению ГИА-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арт 2024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КО (отдел общего и дополнительного образования), ЦОКО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8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тверждение составов руководителей, организаторов и ассистентов пунктов проведения ГИА-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арт 2024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КО (отдел общего и дополнительного образования), ЦОКО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9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пунктов проведения ГИА-11 и утверждение составов работников пунктов проведения ГИА-11 в дополнительный сентябрьский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густ 2024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КО (отдел общего и дополнительного образования), ЦОКО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</w:rPr>
              <w:t>Утверждение составов комиссий по аккредитации граждан в качестве общественных наблюдателей при проведении ГИ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</w:rPr>
              <w:t>февраль – март 2024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МОКО (отдел общего и дополнительного образования), ЦОКО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тверждение списков педагогических работников образовательных организаций для выплаты компенсации за работу по проведению ГИА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в досрочный период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в основной период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в дополнительный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ай 2024 г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густ 2024 г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тябрь 2024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КО (отдел общего и дополнительного образования), ЦОКО, органы местного самоуправления, осуществляющие управление в сфере образования (далее – ОМС)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тверждение изменений в распоряжениях МОКО по организации и проведению ГИ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 мере необходимости в связи с изменениями законодатель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КО (отдел общего и дополнительного образования), ЦОКО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Финансовое обеспечение ГИА</w:t>
            </w:r>
          </w:p>
        </w:tc>
      </w:tr>
      <w:tr>
        <w:trPr>
          <w:trHeight w:val="2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ределение средств регионального бюджета с учетом планирования расходов для организации и проведения ГИА на территории Кировской области, в том числе на: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плату компенсации педагогическим работникам, привлекаемым к проведению ГИА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плату работ непедагогическим работникам, привлекаемым к проведению ГИА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видеонаблюдения в пунктах проведения ГИА-11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новление компьютерной техники пунктов проведения экзаменов (далее – ППЭ)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пунктов проведения ГИА-9 и ГИА-11 расходными материалами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 техническое оснащение регионального центра обработки информации (далее – РЦОИ) и ППЭ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новление программного обеспечения для обеспечения информационной безопасности при проведении ГИА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новление носителей ключевой информации для членов государственной экзаменационной комиссии по проведению ГИА-11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обучения председателей предметных комиссий по проведению ГИА-11 на базе Федерального государственного бюджетного научного учреждения «Федеральный институт педагогических измерений» (далее – ФИПИ)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обретение химических реактивов для проведения ГИА-9 по хим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январь – март 2024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МОКО (управление финансами), ЦОКО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финансовое обеспечение организации и проведения ГИА в 2024 году</w:t>
            </w:r>
          </w:p>
        </w:tc>
      </w:tr>
      <w:tr>
        <w:trPr>
          <w:trHeight w:val="2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мещение заказов 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лючение договор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выполнению работ (услуг) по подготовке и проведению ГИА:</w:t>
            </w:r>
          </w:p>
          <w:p>
            <w:pPr>
              <w:pStyle w:val="Style19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обретение лицензий на обработку экзаменационных материалов ГИА-9;</w:t>
            </w:r>
          </w:p>
          <w:p>
            <w:pPr>
              <w:pStyle w:val="Style20"/>
              <w:keepNext w:val="true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- приобретение неисключительных (пользовательских) прав на программное обеспечение АИС ГИА для проведения устных экзаменов с использованием контрольных измерительных материалов в электронной форме для   ГИА-9 (программное обеспечение АИС ГИА ПК «Устный экзамен»);</w:t>
            </w:r>
          </w:p>
          <w:p>
            <w:pPr>
              <w:pStyle w:val="Style20"/>
              <w:keepNext w:val="true"/>
              <w:shd w:fill="FFFFFF" w:val="clear"/>
              <w:spacing w:before="0" w:after="0"/>
              <w:jc w:val="both"/>
              <w:rPr/>
            </w:pPr>
            <w:r>
              <w:rPr/>
              <w:t>- функционирование системы видеонаблюдения при проведении единого государственного экзамена (далее – ЕГЭ);</w:t>
            </w:r>
          </w:p>
          <w:p>
            <w:pPr>
              <w:pStyle w:val="Style20"/>
              <w:keepNext w:val="true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приобретение оборудования для РЦОИ и ПП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2" w:hanging="0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февраль – май 2024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2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ЦОКО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лючение договоров с физическими лицами, не являющимися педагогическими работниками, привлекаемыми к выполнению работ, связанных с организацией и проведением ГИ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февраль – сентябрь 2024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ЦОКО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45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 Организационно-технологическое обеспечение проведения ГИ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ланирование работы ЦОКО как РЦОИ: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</w:rPr>
              <w:t>- актуализация документов по обеспечению информационной безопасности;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</w:rPr>
              <w:t>- формирование и утверждение схем организации приемки и обработки экзаменационных материалов, хранения экзаменационных материалов, выдачи результатов, обработки апелляций;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</w:rPr>
              <w:t>- подготовка к функционированию достаточного количества помещений в соответствии с утвержденными схемами;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</w:rPr>
              <w:t>- установка и пусконаладка необходимого технологического оборудования, систем видеонаблюдения, каналов связи, аппартно-программных комплексов;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</w:rPr>
              <w:t>- назначение ответственных за выполнение необходимых операций сотрудников РЦОИ;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</w:rPr>
              <w:t>- обучение, инструктирование сотрудников РЦОИ по выполнению возложенных функций, освоению и эксплуатации установленных аппаратно-программных средств в соответствии с требованиями информационной безопасности;</w:t>
            </w:r>
          </w:p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 оформление акта готовности РЦОИ;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</w:rPr>
              <w:t>- обеспечение охраны и режима информационной безопасности РЦОИ;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</w:rPr>
              <w:t>- обеспечение функционирования системы контроля за выполнением работ сотрудниками РЦО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</w:rPr>
              <w:t>ноябрь – декабрь 2023 г.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</w:rPr>
              <w:t>январь – февраль 2024 г.</w:t>
            </w:r>
          </w:p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</w:rPr>
              <w:t>март 2024 г.</w:t>
            </w:r>
          </w:p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</w:rPr>
              <w:t>март, май 2024 г.</w:t>
            </w:r>
          </w:p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</w:rPr>
              <w:t>март, май 2024 г.</w:t>
            </w:r>
          </w:p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</w:rPr>
              <w:t>март, май 2024 г.</w:t>
            </w:r>
          </w:p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 неделю до проведения ГИА</w:t>
            </w:r>
          </w:p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ЦОКО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организационных условий проведения ГИА в соответствии с установленным порядком проведения ГИА,</w:t>
            </w:r>
          </w:p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едения РИ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Внесение сведений в региональную информационную систему обеспечения проведения государственной итоговой аттестации обучающихся, освоивших образовательные программы основного общего и среднего общего образования (далее – РИС), в соответствии с требованиями Правил формирования и ведения федеральной информационной системы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 обеспечения проведения государственной итоговой аттестации обучающихся, освоивших образовательные программы основного общего и среднего общего образования, утвержденных постановлением Правительства Российской Федерации от 29.11.2021 № 2085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3.2.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</w:rPr>
              <w:t>Сведения о МОКО, ОМС, образовательных организациях, выпускниках текущего года:</w:t>
            </w:r>
          </w:p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 для проведения ГИА-9;</w:t>
            </w:r>
          </w:p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 для проведения ГИА-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графику Федерального государственного бюджетного учреждения «Федеральный центр тестирования» (далее – ФЦТ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</w:rPr>
              <w:t>ЦОКО, ОМС, образовательные организации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.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ведения о ППЭ, включая информацию об аудиторном фонд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для проведения ГИА-9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для проведения ГИА-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графику ФЦ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ОКО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.3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едения об участниках экзаменов всех категорий с указанием перечня выбранных для сдачи учебных предметов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для проведения ГИА-9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для проведения ГИА-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графику ФЦ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ЦОКО, ОМС, образовательные организации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3.2.4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</w:rPr>
              <w:t>Сведения о работниках ППЭ (руководители, организаторы, ассистенты, технические специалисты, специалисты по проведению инструктажа и обеспечению лабораторных работ), членах государственных экзаменационных комисс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графику ФЦ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</w:rPr>
              <w:t>ЦОКО, ОМС, образовательные организации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.5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едения о членах предметных комисс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графику ФЦ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ЦОКО, председатели предметных комиссий 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.6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ведения об участниках экзаменов с ограниченными возможностями здоровья, детях-инвалидах и инвалидах (далее – участники ГИА с ОВЗ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графику ФЦ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ЦОКО, образовательные организации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.7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едения об общественных наблюдателя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графику ФЦ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ЦОКО, ОМС, образовательные организации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сети пунктов проведения ГИА-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екабрь 2023 г. – январь 2024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ОКО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здание условий в ППЭ для участников ГИА с ОВЗ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организация работы по информированию участников ГИА с ОВЗ и их родителей о порядке оформления и предоставления соответствующих документо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чет особенностей здоровья участников ГИА с ОВЗ при организации ППЭ и оборудовании аудиторий в соответствии с рекомендациями психолого-медико-педагогической комиссии и методическими рекомендациями по организации и проведению ГИА для участников ГИА с ОВЗ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роведение дополнительных инструктивных мероприятий для руководителей ППЭ, организаторов, ассистентов, членов государственных экзаменационных комиссий об особенностях организации ГИА для участников ГИА </w:t>
              <w:br/>
              <w:t>с ОВЗ с учетом состояния их здоровья, особенностей психофизического развит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информирование ППЭ о количестве участников ГИА с ОВЗ и необходимости организации проведения ГИА в условиях, учитывающих состояние их здоровья, особенности психофизического разви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 31 декабря 2023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екабрь 2023 г.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евраль 2024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 отдельному график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позднее 2-х рабочих дней до проведения экзаме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МС, образовательные организ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ОК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ЦОКО, МОКО (отделы образовательных округов), ОМС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ОКО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одготовки и проведения итогового собеседования по русскому языку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формирование сведений об организации и проведении итогового собеседования по русскому языку в РИС, обеспечение взаимодействия с федеральной информационной системой обеспечения проведения государственной итоговой аттестации обучающихся, освоивших образовательные программы основного общего и среднего общего образования, и приема граждан в образовательные организации для получения среднего профессионального и высше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формирование комиссий по проведению и проверке итогового собеседования по русскому языку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бучение эксперто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обеспечение готовности помещений образовательных организаций к проведению итогового собеседования, в том числе создание условий для обучающихся </w:t>
              <w:br/>
              <w:t>с ограниченными возможностями здоровь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обеспечение образовательных организаций текстами, темами и заданиями итогового собеседова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беспечение проведения и проверки итогового собеседования в основной и дополнительные с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графику ФЦ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январь, февраль, апрель 2024 г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январь 2024 г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евраль, март, апрель 2024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евраль, март, апрель 2024 г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евраль, март, апрель 2024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ЦОКО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образовательные организ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одготовки и проведения итогового сочинения (изложения)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формирование сведений об организации и проведении итогового сочинения (изложения) в РИС, обеспечение взаимодействия с федеральной информационной системой обеспечения проведения государственной итоговой аттестации обучающихся, освоивших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формирование комиссий по проведению и проверке итогового сочинения (изложения), обучение задействованных лиц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обеспечение готовности помещений образовательных организаций и иных мест, определенных Порядком проведения </w:t>
            </w:r>
            <w:r>
              <w:rPr>
                <w:color w:val="000000"/>
                <w:szCs w:val="28"/>
              </w:rPr>
              <w:t>итогового сочинения (изложения) на территории Кировской области,</w:t>
            </w:r>
            <w:r>
              <w:rPr>
                <w:color w:val="000000"/>
              </w:rPr>
              <w:t xml:space="preserve"> к проведению итогового сочинения (изложения), в том числе создание условий для обучающихся с ограниченными возможностями здоровь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обеспечение образовательных организаций и иных мест, определенных Порядком проведения </w:t>
            </w:r>
            <w:r>
              <w:rPr>
                <w:color w:val="000000"/>
                <w:szCs w:val="28"/>
              </w:rPr>
              <w:t>итогового сочинения (изложения) на территории Кировской области,</w:t>
            </w:r>
            <w:r>
              <w:rPr>
                <w:color w:val="000000"/>
              </w:rPr>
              <w:t xml:space="preserve"> бланками итогового сочинения (изложения), комплектами тем итогового сочинения, текстами итогового излож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беспечение проведения и проверки итогового сочинения (изложения) в основной и дополнительные с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графику ФЦ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оябрь 2023 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екабрь 2023 г., февраль, апрель 2024 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екабрь 2023 г., февраль, апрель 2024 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екабрь 2023 г., февраль, апрель 2024 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ЦОКО, образовательные организации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в Рособрнадзор информации о кандидатурах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председателя и заместителя председателя государственной экзаменационной комиссии по проведению ГИА-9 (для утверждения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 председателя и заместителя председателя государственной экзаменационной комиссии по проведению ГИА-11 (для утверждения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редседателей предметных комиссий по проведению ГИА-9 (для согласования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председателей предметных комиссий по проведению ГИА-11 (для согласования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редседателя апелляционной комиссий по проведению ГИА-9 (для согласования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редседателя апелляционной комиссий по проведению ГИА-11 (для согласова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 запросу Рособрнадзо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КО (отдел общего и дополнительного образования), ЦОКО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составов комиссий по проведению ГИА-11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государственной экзаменационной комисс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апелляционной комисси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редметных комисс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екабрь 2023 г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екабрь 2023 г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январь 2024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ЦОКО, ОМС, образовательные организации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седатели предметных комиссий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9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составов комиссий по проведению ГИА-9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государственной экзаменационной комисс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апелляционной комисси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редметных комисс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 2023 г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январь 2024 г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январь – февраль 2024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ЦОКО, ОМС, образовательные организаци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седатели предметных комиссий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рганизация проведения и проверки ответов участников итогового сочинения (изложения) в основной и дополнительные с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екабрь 2023 г., февраль, апрель 2024 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ОКО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рганизация проведения и проверки ответов участников итогового собеседования в основной и дополнительные с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евраль, март, апрель 2023 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ОКО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сети пунктов проведения ГИА-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</w:rPr>
              <w:t>январь – февраль 2024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ЦОКО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3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ормирование состава общественных наблюдателей для наблюдения за ходом проведения ГИ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13.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взаимодействия с федеральным государственным бюджетным образовательным учреждением высшего образования «Вятский государственный университет», региональным координатором корпуса общественных наблюдателей по привлечению студентов к общественному наблюдению, в том числе к онлайн-наблюд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январь, 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март – июль </w:t>
            </w:r>
            <w:r>
              <w:rPr>
                <w:color w:val="000000"/>
              </w:rPr>
              <w:t>2024</w:t>
            </w:r>
            <w:r>
              <w:rPr>
                <w:rFonts w:eastAsia="Calibri"/>
                <w:color w:val="000000"/>
                <w:lang w:eastAsia="en-US"/>
              </w:rPr>
              <w:t> 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МОКО (отдел общего </w:t>
            </w:r>
            <w:r>
              <w:rPr>
                <w:color w:val="000000"/>
              </w:rPr>
              <w:t>и дополнительного</w:t>
            </w:r>
            <w:r>
              <w:rPr>
                <w:rFonts w:eastAsia="Calibri"/>
                <w:color w:val="000000"/>
                <w:lang w:eastAsia="en-US"/>
              </w:rPr>
              <w:t xml:space="preserve"> образования), ЦОКО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>3.13.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информации о порядке аккредитации граждан в качестве общественных наблюдателей, сроках и месте приема заявлений на официальных сайтах МОКО и ЦОКО, в С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2" w:hanging="0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февраль, март, август </w:t>
            </w:r>
            <w:r>
              <w:rPr>
                <w:color w:val="000000"/>
              </w:rPr>
              <w:t>2024</w:t>
            </w:r>
            <w:r>
              <w:rPr>
                <w:rFonts w:eastAsia="Calibri"/>
                <w:color w:val="000000"/>
                <w:lang w:eastAsia="en-US"/>
              </w:rPr>
              <w:t> 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2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ЦОКО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13.3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аккредитации граждан в качестве общественных наблюд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март – июнь, август – сентябрь 2024 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МОКО (отделы общего </w:t>
            </w:r>
            <w:r>
              <w:rPr>
                <w:color w:val="000000"/>
              </w:rPr>
              <w:t>и дополнительного</w:t>
            </w:r>
            <w:r>
              <w:rPr>
                <w:rFonts w:eastAsia="Calibri"/>
                <w:color w:val="000000"/>
                <w:lang w:eastAsia="en-US"/>
              </w:rPr>
              <w:t xml:space="preserve"> образования, образовательных округов), ЦОКО, ОМС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13.4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общественным наблюдателям информации о порядке проведения ГИА и наблюдении за ходом проведения ГИА (памятки, распечатки, инструк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и приеме заявления на аккредитаци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МОКО (отделы общего </w:t>
            </w:r>
            <w:r>
              <w:rPr>
                <w:color w:val="000000"/>
              </w:rPr>
              <w:t>и дополнительного</w:t>
            </w:r>
            <w:r>
              <w:rPr>
                <w:rFonts w:eastAsia="Calibri"/>
                <w:color w:val="000000"/>
                <w:lang w:eastAsia="en-US"/>
              </w:rPr>
              <w:t xml:space="preserve"> образования, образовательных округов), ЦОКО, ОМС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4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дготовка к использованию актуальных технологий, применяемых в пунктах проведения ЕГЭ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14.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о всероссийских тренировочных мероприятиях по отработке технологии передачи экзаменационных материалов по информационно-коммуникационной сети «Интернет» в ППЭ и сканирования полного комплекта экзаменационных материалов в аудиториях ПП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графику Рособранадзо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ЦОКО, ОМС, ППЭ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14.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о всероссийском тренировочном мероприятии: ЕГЭ по информатике и ИКТ в компьютерной форме с привлечением обучающихся 11 клас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графику Рособранадзо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ЦОКО, ОМС, ППЭ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14.3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частие во всероссийском тренировочном мероприятии: ЕГЭ по иностранным языкам (раздел «Говорение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графику Рособранадзо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ЦОКО, ОМС, ППЭ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5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готовка к использованию актуальных технологий, применяемых в пунктах проведения основного государственного экзамена: тренировочное мероприятие по отработке технологии сканирования экзаменационных материа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арт 2024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ЦОКО, ППЭ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3.16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</w:rPr>
              <w:t xml:space="preserve">Организация установки и проверки готовности систем видеонаблюдения в пунктах проведения ЕГЭ, в местах обработки и проверки экзаменационных работ, </w:t>
              <w:br/>
              <w:t>в апелляционной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, май, август 2024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ЦОКО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7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схемы подвоза обучающихся в ПП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 2024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КО (отдел общего и дополнительного образования), ЦОКО, Кировское областное государственное образовательное автономное учреждение</w:t>
            </w:r>
            <w:r>
              <w:rPr>
                <w:rFonts w:eastAsia="Calibri"/>
                <w:color w:val="000000"/>
                <w:lang w:eastAsia="en-US"/>
              </w:rPr>
              <w:t xml:space="preserve"> дополнительного профессионального образования </w:t>
            </w:r>
            <w:r>
              <w:rPr>
                <w:color w:val="000000"/>
              </w:rPr>
              <w:t>«Центр профессиональной подготовки и повышения квалификации кадров», ОМС, областные государственные общеобразовательные организации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8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существление межведомственного взаимодействия с ПАО «Ростелеком», Управлением специальной связи </w:t>
              <w:br/>
              <w:t>по Кировской области ФГУП «Главный центр специальной связи», министерством здравоохранения Кировской области, УМВД России по Кировской области по вопросам ГИ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КО (отдел общего и дополнительного образования), ЦОКО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9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готовка информации о готовности Кировской области к проведению ГИА для заместителя Председателя Правительства Кировской области, министра образования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запрос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КО (отдел общего и дополнительного образования), ЦОКО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3.2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jc w:val="both"/>
              <w:rPr/>
            </w:pPr>
            <w:r>
              <w:rPr/>
              <w:t>Организация проведения ГИ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</w:rPr>
              <w:t>в соответствии с единым расписание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ЦОКО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рганизация обработки результатов экзаменационных работ ГИ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оответствии с графиком Рособрнадзо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ОКО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Организация работы предметных комиссий, в том числе организация проведения председателями предметных комиссий оперативного согласования оценивания </w:t>
            </w:r>
            <w:r>
              <w:rPr>
                <w:rStyle w:val="FontStyle15"/>
                <w:sz w:val="24"/>
                <w:szCs w:val="24"/>
              </w:rPr>
              <w:t>экзаменационных работ до начала проверки в соответствии с критериями оценивания</w:t>
            </w: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соответствии с единым расписание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ОКО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3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одготовки и проведения ГИА в дополнительный сентябрьский период: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пределение мест регистрации участников ГИА, мест расположения ППЭ;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ормирование заказа на экзаменационные материалы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информационной работы для участников ГИА и их родителей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ормирование составов руководителей, организаторов, технических специалистов ППЭ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аккредитация общественных наблюдате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несение соответствующих сведений в РИС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функционирования  системы видеонаблюдения и работы регионального СИЦ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работы РЦОИ, предметных и апелляционных комисс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в соответствии с единым расписание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МОКО, ЦОКО, ОМС, </w:t>
            </w:r>
            <w:r>
              <w:rPr>
                <w:color w:val="000000"/>
              </w:rPr>
              <w:t>образовательные организации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4. Обучение лиц, привлекаемых к проведению ГИА-9 и ГИА-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Организация обучения председателей и экспертов предметных комиссий по проведению ГИА-9, предметных комиссий по проведению ГИА-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2024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Кировское областное государственное образовательное автономное учреждение</w:t>
            </w:r>
            <w:r>
              <w:rPr>
                <w:rFonts w:eastAsia="Calibri"/>
                <w:lang w:eastAsia="en-US"/>
              </w:rPr>
              <w:t xml:space="preserve"> дополнительного профессионального образования «Институт развития образования Кировской области (далее – ИРО)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овышение компетентности лиц, привлекаемых к проведению ГИА,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</w:rPr>
            </w:pPr>
            <w:r>
              <w:rPr/>
              <w:t>формирование по результатам обучения составов комиссий по проведению ГИА, работников ППЭ, согласование единых подходов к оцениванию заданий ГИ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color w:val="000000"/>
              </w:rPr>
              <w:t>Проведение квалификационных испытаний для экспертов предметных комиссий по проведению ГИА-11, претендующих на присвоение статуса (ведущий, старший, основно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 – март 2024 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ОКО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бучения лиц, привлекаемых к проведению ГИА</w:t>
              <w:noBreakHyphen/>
              <w:t>11 на учебной платформе по подготовке специалистов, привлекаемых к ГИА-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прель – ма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ОКО, ОМС, образовательные организации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color w:val="000000"/>
              </w:rPr>
              <w:t>Организация обучения лиц, привлекаемых к проведению ГИА</w:t>
              <w:noBreakHyphen/>
              <w:t>9: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лиц, ответственных за внесение сведений в РИС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членов государственной экзаменационной комисси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руководителей ППЭ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рганизаторов ППЭ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технических специалистов ППЭ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ассистентов;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 экспертов, оценивающих выполнение лабораторных работ по химии;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специалистов по проведению инструктажа и обеспечению лабораторных работ по физ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 отдельному графи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ЦОКО, МОКО (отделы образовательных округов), ОМС, образовательные организации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color w:val="000000"/>
              </w:rPr>
              <w:t>Организация обучения лиц, привлекаемых к проведению ГИА</w:t>
              <w:noBreakHyphen/>
              <w:t>11: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лиц, ответственных за внесение сведений в РИС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членов государственной экзаменационной комисси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руководителей ППЭ; 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организаторов ППЭ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технических специалистов ППЭ;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ассист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 отдельному графи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ЦОКО, МОКО (отделы образовательных округов), ОМС, образовательные организации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совещаний, семинаров по вопросам подготовки и проведения ГИ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 отдельному графи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КО (отделы образовательных округов), ЦОКО, ОМС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участия председателей предметных комиссий в обучающих мероприятиях, проводимых ФИП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 отдельному графи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ЦОКО, председатели предметных комиссий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9" w:leader="none"/>
                <w:tab w:val="center" w:pos="760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 Информационное сопровождение ГИ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работы по информированию о процедурах проведения ГИА участников экзаменов, их родителей (законных представителей), общественност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обеспечение информирования участников экзаменов и их родителей (законных представителей), общественности по вопросам порядка проведения ГИА,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</w:rPr>
              <w:t>обеспечение реализации государственной услуги о предоставлении информации о порядке проведения ГИА обучающихся, освоивших образовательные программы основного общего и среднего общего образования, в том числе в форме ЕГЭ, а также информации об участниках ЕГЭ и о результатах ЕГЭ в Киров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.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классных часов с обучающимися 9-х и 11-х классов по вопросам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орядка проведения итогового собеседования по русскому языку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орядка проведения итогового сочинения (изложения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орядка и сроков подачи заявлений на прохождение ГИ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порядка проведения ГИА-9, в том числе ознакомления с результатами экзаменов, порядка подачи апелляц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порядка проведения ГИА-11, в том числе ознакомления с результатами экзаменов, порядка подачи апелля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 ноября 2023 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 ноября 2023 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 ноября 2023 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 ноября 2023 г.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мая 2024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 ноября 2023 г.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мая 2024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разовательные организации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.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родительских собраний по вопросам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орядка проведения итогового собеседования по русскому языку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орядка проведения итогового сочинения (изложения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орядка и сроков подачи заявлений на прохождение ГИ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порядка проведения ГИА-9, в том числе ознакомления с результатами экзаменов, порядка подачи апелляц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порядка проведения ГИА-11, в том числе ознакомления с результатами экзаменов, порядка подачи апелля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 ноября 2023 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 ноября 2023 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 ноября 2023 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 ноября 2023 г.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мая 2024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 ноября 2023 г.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мая 2024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разовательные организации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.3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дение раздела «Государственная итоговая аттестация» на официальных сайтах 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разовательные организации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2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.4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мещение информации на официальном сайте МОКО, сайте «Государственная итоговая аттестация в Кировской области» и официальных сайтах образовательных организаций в соответствии с установленным порядком проведения ГИА-9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о датах проведения итогового собеседования по русскому языку, порядке его проведения и порядке проверки итогового собеседования по русскому языку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 сроках проведения ГИА-9, сроках и местах подачи заявлений на участие в ГИА-9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 сроках, местах, порядке подачи и рассмотрения апелляц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 сроках, местах и порядке информирования о результатах итогового собеседования по русскому язык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о сроках, местах и порядке информирования о результатах ГИА-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позднее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января 2024 г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не позднее 1 февраля 2024 г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не позднее чем за месяц до начала проведения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ИА-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не позднее чем за месяц до основной даты проведения итогового собеседования по русскому языку не позднее чем за месяц до основной даты проведения </w:t>
              <w:br/>
              <w:t>ГИА-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ЦОКО, образовательные организации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5.1.5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</w:rPr>
              <w:t>Размещение информации на официальном сайте МОКО, сайте «Государственная итоговая аттестация в Кировской области» и официальных сайтах образовательных организаций в соответствии с установленным порядком проведения ГИА-11: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</w:rPr>
              <w:t>- о датах проведения итогового сочинения (изложения), порядке проведения и порядке проверки итогового сочинения (изложения), сроках и местах регистрации для участия в итоговом сочинении выпускников прошлых лет, обучающихся по образовательным программам среднего профессионального образования, а также обучающихся, получающих среднее общее образование в иностранных образовательных организациях;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</w:rPr>
              <w:t>- о сроках проведения экзаменов, сроках и местах подачи заявлений об участии в экзаменах и заявлений об участии в ЕГЭ, местах регистрации на сдачу ЕГЭ для участников ЕГЭ</w:t>
            </w:r>
          </w:p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 о сроках, местах, порядке подачи и рассмотрения апелляций;</w:t>
            </w:r>
          </w:p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</w:rPr>
              <w:t>- о сроках, местах и порядке информирования о результатах итогового сочинения (изложения);</w:t>
            </w:r>
          </w:p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 о сроках, местах и порядке информирования о результатах итогового сочинения (изложения), экзаме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</w:rPr>
              <w:t>не позднее чем за месяц до основной даты проведения итогового сочинения (изложения)</w:t>
            </w:r>
          </w:p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</w:rPr>
              <w:t>не позднее чем за месяц до завершения срока подачи заявлений об участии в экзаменах, заявлений об участии в ЕГЭ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</w:rPr>
              <w:t>не позднее чем за месяц до начала проведения экзаменов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озднее чем за месяц до основной даты проведения итогового сочинения (изложения)</w:t>
            </w:r>
          </w:p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color w:val="000000"/>
              </w:rPr>
              <w:t>не позднее чем за месяц до начала проведения экзамен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</w:rPr>
              <w:t>ЦОКО, образовательные организации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.6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информационных стендов о проведении ГИ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 ноября 2023 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разовательные организации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е на официальном сайте МОКО информации:</w:t>
            </w:r>
          </w:p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 об участии образовательных организаций во всероссийских и региональных акциях;</w:t>
            </w:r>
          </w:p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 о мероприятиях с участием министра образования Кировской области;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rFonts w:eastAsia="Calibri"/>
                <w:color w:val="000000"/>
              </w:rPr>
              <w:t>о проведении итогового собеседовании по русскому языку в 9-х классах в основной срок;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</w:rPr>
              <w:t>- о проведении итогового сочинения (изложения) в основной срок;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  <w:lang w:eastAsia="en-US"/>
              </w:rPr>
              <w:t>о</w:t>
            </w:r>
            <w:r>
              <w:rPr>
                <w:rFonts w:eastAsia="Calibri"/>
                <w:color w:val="000000"/>
              </w:rPr>
              <w:t xml:space="preserve"> ходе проведения экзаменов;</w:t>
            </w:r>
          </w:p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- о результатах проведения ГИ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ЦОКО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работы телефонов «горячей линии» по вопросам проведения ГИ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ечение учебного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КО (отдел общего и дополнительного образования), ЦОКО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вещение в средствах массовой информации вопросов проведения ГИА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проведение пресс-конференций с представителями СМИ;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размещение публикаций в СМИ;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участие в интервью для С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соответствии с планом МОКО и по запросам С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КО (отдел правовой и кадровой работы), ЦОКО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before="0" w:after="0"/>
              <w:ind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рганизация сопровождения обучающихся 9-х и 11-х классов в образовательных организациях по вопросам психологической готовности к экзамен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разовательные организации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suppressAutoHyphens w:val="true"/>
              <w:spacing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рганизация</w:t>
            </w:r>
            <w:r>
              <w:rPr>
                <w:color w:val="000000"/>
                <w:sz w:val="24"/>
                <w:szCs w:val="24"/>
              </w:rPr>
              <w:t xml:space="preserve"> совещаний, семинаров 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>по вопросам подготовки к проведению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>ГИА для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: </w:t>
            </w:r>
          </w:p>
          <w:p>
            <w:pPr>
              <w:pStyle w:val="Normal"/>
              <w:keepNext w:val="true"/>
              <w:suppressAutoHyphens w:val="true"/>
              <w:ind w:left="34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 специалистов отделов образовательных округов, ответственных за проведение ГИА;</w:t>
            </w:r>
          </w:p>
          <w:p>
            <w:pPr>
              <w:pStyle w:val="Normal"/>
              <w:keepNext w:val="true"/>
              <w:suppressAutoHyphens w:val="true"/>
              <w:ind w:left="34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 специалистов ОМС, ответственных за проведение ГИА;</w:t>
            </w:r>
          </w:p>
          <w:p>
            <w:pPr>
              <w:pStyle w:val="Normal"/>
              <w:keepNext w:val="true"/>
              <w:suppressAutoHyphens w:val="true"/>
              <w:ind w:left="34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 руководителей 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</w:rPr>
              <w:t>по отдельному графи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</w:rPr>
              <w:t>МОКО, ЦОКО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7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</w:rPr>
              <w:t>Организация участия образовательных организаций во всероссийских и региональных ак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графику Рособрнадзо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МОКО (отдел общего и дополнительного образования), ЦОКО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дение сообществ министерства образования Кировской области в социальных сет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КО (отдел правовой и кадровой работы)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9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е информации, рекомендованной пресс-службой Рособрнадзора, на официальном сайте МО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ОКО, МОКО (отдел общего и дополнительного образования)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профилактике нарушений установленного порядка проведения ГИ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КО (управление надзора и контроля), образовательные организации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е информации об участии образовательных организаций во всероссийских акциях в СМИ и на сайтах ОМС и 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МС, образовательные организации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b/>
                <w:color w:val="000000"/>
              </w:rPr>
              <w:t>6. Контроль за организацией подготовки и проведения ГИ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мониторингов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обеспечение реализации прав участников ГИА,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обеспечение соблюдения установленного порядка проведения ГИА</w:t>
            </w:r>
          </w:p>
        </w:tc>
      </w:tr>
      <w:tr>
        <w:trPr>
          <w:trHeight w:val="19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1.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в установленные сроки информации на сайтах образовательных организаций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о датах проведения итогового собеседования по русскому языку, порядке его проведения и порядке проверки итогового собеседования по русскому языку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 сроках проведения ГИА-9, сроках и местах подачи заявлений на участие в ГИА-9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 сроках, местах, порядке подачи и рассмотрения апелляц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 сроках, местах и порядке информирования о результатах итогового собеседования по русскому языку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 сроках, местах и порядке информирования о результатах ГИА-9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о датах проведения итогового сочинения (изложения), порядке проведения и порядке проверки итогового сочинения (изложения), сроках и местах регистрации для участия в итоговом сочинении выпускников прошлых лет, обучающихся по образовательным программам среднего профессионального образования, а также обучающихся, получающих среднее общее образование в иностранных образовательных организациях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 сроках проведения экзаменов, сроках и местах подачи заявлений об участии в экзаменах и заявлений об участии в ЕГЭ, местах регистрации на сдачу ЕГЭ для участников ЕГЭ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 сроках, местах, порядке подачи и рассмотрения апелляц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 сроках, местах и порядке информирования о результатах итогового сочинения (изложения), экзаме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 отдельному графику:</w:t>
            </w:r>
          </w:p>
          <w:p>
            <w:pPr>
              <w:pStyle w:val="Normal"/>
              <w:ind w:right="-2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екабрь 2023 г.</w:t>
            </w:r>
          </w:p>
          <w:p>
            <w:pPr>
              <w:pStyle w:val="Normal"/>
              <w:ind w:right="-2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ind w:right="-2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ind w:right="-2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январь 2023 г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апрель 2024 г.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январь 2024 г.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апрель 2024 г.</w:t>
            </w:r>
          </w:p>
          <w:p>
            <w:pPr>
              <w:pStyle w:val="Normal"/>
              <w:ind w:right="-2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ноябрь 2023 г.</w:t>
            </w:r>
          </w:p>
          <w:p>
            <w:pPr>
              <w:pStyle w:val="Normal"/>
              <w:ind w:right="-2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ind w:right="-2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ind w:right="-2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ind w:right="-2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ind w:right="-2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ind w:right="-2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ind w:right="-2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февраль, май</w:t>
              <w:br/>
              <w:t>2024 г.</w:t>
            </w:r>
          </w:p>
          <w:p>
            <w:pPr>
              <w:pStyle w:val="Normal"/>
              <w:ind w:right="-2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ind w:right="-2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ind w:right="-2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прель 2024 г.</w:t>
            </w:r>
          </w:p>
          <w:p>
            <w:pPr>
              <w:pStyle w:val="Normal"/>
              <w:ind w:right="-2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ind w:right="-2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оябрь 2023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МОКО (отделы образовательных округов), </w:t>
            </w:r>
            <w:r>
              <w:rPr>
                <w:color w:val="000000"/>
              </w:rPr>
              <w:t>ЦОКО, ОМС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1.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мероприятий дорожной карты по подготовке и проведению государственной итоговой аттестации по образовательным программам основного общего и среднего общего образования в Кировской области      в 2023 – 2024 учебном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январь, сентябрь 2024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color w:val="000000"/>
              </w:rPr>
              <w:t>ЦОКО,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color w:val="000000"/>
              </w:rPr>
              <w:t xml:space="preserve">по запросам ЦОКО – </w:t>
            </w:r>
            <w:r>
              <w:rPr>
                <w:rFonts w:eastAsia="Calibri"/>
                <w:color w:val="000000"/>
                <w:lang w:eastAsia="en-US"/>
              </w:rPr>
              <w:t xml:space="preserve">отделы образовательных округов МОКО, ИРО, </w:t>
            </w:r>
            <w:r>
              <w:rPr>
                <w:color w:val="000000"/>
              </w:rPr>
              <w:t>ОМС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color w:val="000000"/>
              </w:rPr>
              <w:t>Контроль за прохождением обучения лицами, привлекаемыми к проведению ГИ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ечение срока проведения обуч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ОКО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сутствие должностных лиц управления надзора и контроля МОКО в ППЭ, РЦОИ, апелляционных и предметных комиссия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в период проведения </w:t>
            </w:r>
          </w:p>
          <w:p>
            <w:pPr>
              <w:pStyle w:val="Normal"/>
              <w:ind w:right="-2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ГИ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МОКО (управление надзора и контроля)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сутствие должностных лиц управления надзора и контроля МОКО в общеобразовательных организациях при проведении итогового сочинения (излож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по расписанию проведения </w:t>
            </w:r>
            <w:r>
              <w:rPr>
                <w:color w:val="000000"/>
              </w:rPr>
              <w:t>итогового сочинения (изложени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МОКО (управление надзора и контроля)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езды в образовательные организации специалистов ОМС, членов государственных экзаменационных комиссий для проверки готовности ПП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арт – июнь 2024 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МОКО (отделы образовательных округов), ОМС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обращений на телефоны «горячей линии» по вопросам проведения ГИА-9 и ГИА-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 течение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МОКО (отдел общего </w:t>
            </w:r>
            <w:r>
              <w:rPr>
                <w:color w:val="000000"/>
              </w:rPr>
              <w:t>и дополнительного</w:t>
            </w:r>
            <w:r>
              <w:rPr>
                <w:rFonts w:eastAsia="Calibri"/>
                <w:color w:val="000000"/>
                <w:lang w:eastAsia="en-US"/>
              </w:rPr>
              <w:t xml:space="preserve"> образования), ЦОКО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6.7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Контроль за проведением председателями предметных комиссий оперативного согласования оценивания </w:t>
            </w:r>
            <w:r>
              <w:rPr>
                <w:rStyle w:val="FontStyle15"/>
                <w:sz w:val="24"/>
                <w:szCs w:val="24"/>
              </w:rPr>
              <w:t>экзаменационных работ до начала проверки в соответствии с критериями оцени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арт, май – июнь, сентябрь 2024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ЦОКО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6.8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за участием председателей и членов предметных комиссий в вебинарах, проводимых ФИП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стоян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ЦОКО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готовности ППЭ к проведению экзамена и внесением сведений в «Мониторинг готовности ППЭ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за два дня до соответствующего экзаме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ЦОКО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6.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внесения сведений в РИС (полнота, достоверность, актуальность, сроки внес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стоян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ЦОКО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6.1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ь внесения сведений в «Мониторинг подготовки </w:t>
              <w:br/>
              <w:t>к ГИ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стоян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ЦОКО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6.1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оведения перепроверок отдельных экзаменационных работ участников ЕГЭ, попавших в зоны ри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юль 2024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ОКО (отдел общего и дополнительного образования), ЦОКО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6.13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ниторинг проведения ГИА-9 и ГИА-11 в ППЭ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о 1 сентября 2024 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ЦОКО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6.14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за участием ППЭ в тренировочных мероприятиях и апробациях ФЦ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 течение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ЦОКО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2" w:hanging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7. Повышение качества преподавания учебных предметов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Style w:val="212pt"/>
              </w:rPr>
              <w:t>Проведение обучающих семинаров по подготовке членов школьных комиссий по проверке итогового сочинения (изложения) в соответствии с установленными критер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/>
              <w:shd w:fill="auto" w:val="clear"/>
              <w:spacing w:lineRule="exact" w:line="274" w:before="0" w:after="0"/>
              <w:ind w:left="57" w:hanging="0"/>
              <w:rPr>
                <w:rStyle w:val="212pt"/>
              </w:rPr>
            </w:pPr>
            <w:r>
              <w:rPr>
                <w:color w:val="000000"/>
                <w:sz w:val="24"/>
                <w:szCs w:val="24"/>
              </w:rPr>
              <w:t xml:space="preserve">до 31 </w:t>
            </w:r>
            <w:r>
              <w:rPr>
                <w:color w:val="000000"/>
                <w:sz w:val="24"/>
                <w:szCs w:val="24"/>
                <w:lang w:val="ru-RU"/>
              </w:rPr>
              <w:t>ноября</w:t>
            </w:r>
            <w:r>
              <w:rPr>
                <w:color w:val="000000"/>
                <w:sz w:val="24"/>
                <w:szCs w:val="24"/>
              </w:rPr>
              <w:t xml:space="preserve"> 202</w:t>
            </w:r>
            <w:r>
              <w:rPr>
                <w:color w:val="000000"/>
                <w:sz w:val="24"/>
                <w:szCs w:val="24"/>
                <w:lang w:val="ru-RU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г</w:t>
            </w:r>
            <w:r>
              <w:rPr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/>
              <w:shd w:fill="auto" w:val="clear"/>
              <w:spacing w:lineRule="exact" w:line="240" w:before="0" w:after="0"/>
              <w:jc w:val="both"/>
              <w:rPr/>
            </w:pPr>
            <w:r>
              <w:rPr>
                <w:rStyle w:val="212pt"/>
              </w:rPr>
              <w:t>ИРО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повышение профессиональной </w:t>
            </w:r>
            <w:r>
              <w:rPr>
                <w:color w:val="000000"/>
              </w:rPr>
              <w:t>компетентности учителей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</w:rPr>
              <w:t xml:space="preserve">Корректировка программ курсов повышения квалификации </w:t>
            </w:r>
            <w:r>
              <w:rPr>
                <w:bCs/>
                <w:color w:val="000000"/>
              </w:rPr>
              <w:t>для учителей-предметников «</w:t>
            </w:r>
            <w:r>
              <w:rPr>
                <w:color w:val="000000"/>
              </w:rPr>
              <w:t xml:space="preserve">Повышение качества образовательных результатов по учебным предметам </w:t>
              <w:br/>
              <w:t>на основе анализа оценочных процедур</w:t>
            </w:r>
            <w:r>
              <w:rPr>
                <w:bCs/>
                <w:color w:val="000000"/>
              </w:rPr>
              <w:t>»</w:t>
            </w:r>
            <w:r>
              <w:rPr>
                <w:color w:val="000000"/>
              </w:rPr>
              <w:t xml:space="preserve"> (на основе методических рекомендаций ФИП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31 декабря 2023 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РО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7.3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2pt"/>
              </w:rPr>
              <w:t>Проведение обучающих семинаров по подготовке экспертов и экзаменаторов-собеседников для проведения итогового собеседования в соответствии с установленными критер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color w:val="000000"/>
              </w:rPr>
              <w:t>до 31 декабря 2023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РО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7.4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роведение вебинаров для учителей-предметников по подготовке школьников к ГИА-9 и ГИА-11 с привлечением председателей  региональных предметных комисс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 – апрель 2024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РО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7.5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212pt"/>
              </w:rPr>
              <w:t xml:space="preserve">Реализация мероприятий по оказанию методической помощи учителям общеобразовательных организаций, попавших в список общеобразовательных организаций с низкими образовательными результатам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соответствии с региональным планом мероприят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РО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8. Анализ проведения ГИ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212pt"/>
              </w:rPr>
              <w:t>Проведение анализа результатов итогового сочинения (изложения) и разработка рекомендаций по повышению качества преподавания русского язы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Style w:val="212pt"/>
              </w:rPr>
              <w:t>апрель</w:t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rStyle w:val="212pt"/>
              </w:rPr>
              <w:t>2024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Style w:val="212pt"/>
              </w:rPr>
              <w:t>ИРО, ЦОКО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наличие и использование аналитической и статистической информации о проведении ГИА в Кировской области в 2024 году в целях совершенствования  процедуры проведения ГИА  в 2023 – 2024 учебном году, реализации мероприятий по повышению качества образования, </w:t>
            </w:r>
            <w:r>
              <w:rPr>
                <w:color w:val="000000"/>
              </w:rPr>
              <w:t>издание сборников о</w:t>
            </w:r>
            <w:r>
              <w:rPr>
                <w:color w:val="000000"/>
                <w:lang w:val="ru-RU"/>
              </w:rPr>
              <w:t> </w:t>
            </w:r>
            <w:r>
              <w:rPr>
                <w:color w:val="000000"/>
              </w:rPr>
              <w:t>результатах проведения ГИА-9 и ГИА-11 в 202</w:t>
            </w:r>
            <w:r>
              <w:rPr>
                <w:color w:val="000000"/>
                <w:lang w:val="ru-RU"/>
              </w:rPr>
              <w:t>4</w:t>
            </w:r>
            <w:r>
              <w:rPr>
                <w:color w:val="000000"/>
              </w:rPr>
              <w:t xml:space="preserve"> год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едение анализа результатов итогового собеседования по русскому языку и разработка рекомендаций </w:t>
              <w:br/>
              <w:t xml:space="preserve">по повышению качества </w:t>
            </w:r>
            <w:r>
              <w:rPr>
                <w:rStyle w:val="212pt"/>
              </w:rPr>
              <w:t>преподавания русского язы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Style w:val="212pt"/>
              </w:rPr>
              <w:t>ИРО, ЦОКО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статистического анализа по итогам ГИА в 2024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 – май, июль – август,</w:t>
            </w:r>
          </w:p>
          <w:p>
            <w:pPr>
              <w:pStyle w:val="Normal"/>
              <w:keepNext w:val="true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 – октябрь 2024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ЦОКО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отчетных документов о результатах проведения ГИА в Кировской области в 2024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соответствии с запросами Рособрнадзора, ФИП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2" w:hanging="0"/>
              <w:jc w:val="both"/>
              <w:rPr/>
            </w:pPr>
            <w:r>
              <w:rPr>
                <w:color w:val="000000"/>
              </w:rPr>
              <w:t xml:space="preserve">МОКО (отдел общего и дополнительного образования), </w:t>
            </w:r>
            <w:r>
              <w:rPr>
                <w:rFonts w:eastAsia="Calibri"/>
                <w:color w:val="000000"/>
                <w:lang w:eastAsia="en-US"/>
              </w:rPr>
              <w:t>ЦОКО, ИРО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дготовка методических рекомендаций </w:t>
              <w:br/>
              <w:t xml:space="preserve">по совершенствованию преподавания учебных предметов </w:t>
              <w:br/>
              <w:t>на основе анализа результатов ГИА-9 в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 – октябрь 2024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Style w:val="212pt"/>
              </w:rPr>
              <w:t>ИРО, ЦОКО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8.6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дготовка методических рекомендаций </w:t>
              <w:br/>
              <w:t>по совершенствованию преподавания учебных предметов на основе анализа результатов ГИА-11 в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 – октябрь 2024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Style w:val="212pt"/>
              </w:rPr>
              <w:t>ИРО, ЦОКО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8.7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проведения совещаний в образовательных округах МОКО по итогам проведения ГИА в 2024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 – сентябрь 2024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МОКО </w:t>
            </w:r>
            <w:r>
              <w:rPr>
                <w:color w:val="000000"/>
              </w:rPr>
              <w:t>(отделы образовательных округов)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Normal"/>
        <w:spacing w:before="72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720" w:top="993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6699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Красная строка Знак"/>
    <w:basedOn w:val="Style14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№3_"/>
    <w:qFormat/>
    <w:rPr>
      <w:b/>
      <w:bCs/>
      <w:sz w:val="27"/>
      <w:szCs w:val="27"/>
      <w:shd w:fill="FFFFFF" w:val="clear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AutoHyphens w:val="true"/>
      <w:overflowPunct w:val="false"/>
      <w:autoSpaceDE w:val="false"/>
      <w:spacing w:before="0" w:after="283"/>
      <w:textAlignment w:val="baseline"/>
    </w:pPr>
    <w:rPr>
      <w:rFonts w:ascii="Thorndale;Times New Roman" w:hAnsi="Thorndale;Times New Roman" w:cs="Thorndale;Times New Roman"/>
      <w:color w:val="000000"/>
      <w:szCs w:val="20"/>
      <w:lang w:val="zxx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Красная строка"/>
    <w:basedOn w:val="TextBody"/>
    <w:qFormat/>
    <w:pPr>
      <w:ind w:firstLine="210"/>
    </w:pPr>
    <w:rPr>
      <w:sz w:val="20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2">
    <w:name w:val="Заголовок №3"/>
    <w:basedOn w:val="Normal"/>
    <w:qFormat/>
    <w:pPr>
      <w:shd w:fill="FFFFFF" w:val="clear"/>
      <w:spacing w:lineRule="exact" w:line="326" w:before="1020" w:after="0"/>
      <w:ind w:hanging="1860"/>
      <w:outlineLvl w:val="2"/>
    </w:pPr>
    <w:rPr>
      <w:b/>
      <w:bCs/>
      <w:sz w:val="27"/>
      <w:szCs w:val="27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180" w:after="600"/>
      <w:jc w:val="center"/>
    </w:pPr>
    <w:rPr>
      <w:sz w:val="28"/>
      <w:szCs w:val="28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0:55:00Z</dcterms:created>
  <dc:creator>User</dc:creator>
  <dc:description/>
  <cp:keywords/>
  <dc:language>en-US</dc:language>
  <cp:lastModifiedBy>saraeva</cp:lastModifiedBy>
  <cp:lastPrinted>2023-10-25T16:57:00Z</cp:lastPrinted>
  <dcterms:modified xsi:type="dcterms:W3CDTF">2023-10-25T13:57:00Z</dcterms:modified>
  <cp:revision>6</cp:revision>
  <dc:subject/>
  <dc:title>О подготовке и проведении единого государственного экзамена по  математике</dc:title>
</cp:coreProperties>
</file>